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238702862"/>
            <w:bookmarkStart w:id="4" w:name="__Fieldmark__0_238702862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238702862"/>
            <w:bookmarkStart w:id="6" w:name="__Fieldmark__1_238702862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238702862"/>
            <w:bookmarkStart w:id="8" w:name="__Fieldmark__2_238702862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238702862"/>
            <w:bookmarkStart w:id="10" w:name="__Fieldmark__3_238702862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238702862"/>
            <w:bookmarkStart w:id="12" w:name="__Fieldmark__4_238702862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238702862"/>
            <w:bookmarkStart w:id="14" w:name="__Fieldmark__5_238702862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238702862"/>
            <w:bookmarkStart w:id="16" w:name="__Fieldmark__6_238702862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238702862"/>
            <w:bookmarkStart w:id="18" w:name="__Fieldmark__7_238702862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